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</w:t>
      </w:r>
    </w:p>
    <w:p>
      <w:pPr>
        <w:pStyle w:val="Normal"/>
        <w:ind w:left="5580" w:right="-105" w:hanging="0"/>
        <w:rPr/>
      </w:pPr>
      <w:r>
        <w:rPr/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580" w:hanging="0"/>
        <w:rPr>
          <w:sz w:val="28"/>
          <w:szCs w:val="28"/>
        </w:rPr>
      </w:pPr>
      <w:r>
        <w:rPr/>
        <w:t>от 03.06.2011 № 60</w:t>
      </w:r>
      <w:r>
        <w:rPr>
          <w:lang w:val="en-US"/>
        </w:rPr>
        <w:t>0</w:t>
      </w:r>
      <w:r>
        <w:rPr/>
        <w:t>-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стоимости работ по содержанию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-дорожной сети Санкт-Петербурга, осуществляемы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за счет средств бюджета Санкт-Петербурга, применяемы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ментам прямых затрат, на июнь 2011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91"/>
        <w:gridCol w:w="2011"/>
        <w:gridCol w:w="2129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ированная уборка  тротуаров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зированная уборка тротуаров 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4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ная уборка тротуаров и лотков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ескосоляной смес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3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ескоба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4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негоприемных пунк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3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унктов перегруза см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чание. Индексы пересчета сметной стоимости рассчитаны                         к сметной стоимости работ по содержанию улично-дорожной сети,  определенной в уровне цен на 01.01.20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1-05-27T09:08:00Z</cp:lastPrinted>
  <dcterms:modified xsi:type="dcterms:W3CDTF">2011-06-06T06:54:00Z</dcterms:modified>
  <cp:revision>47</cp:revision>
  <dc:subject/>
  <dc:title>Приложение</dc:title>
</cp:coreProperties>
</file>